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 PER DISLIPIDEMIE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301"/>
        <w:gridCol w:w="312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/>
            </w:pPr>
            <w:r>
              <w:rPr>
                <w:rFonts w:cs="Comic Sans MS" w:ascii="Comic Sans MS" w:hAnsi="Comic Sans MS"/>
                <w:i w:val="false"/>
              </w:rPr>
              <w:t>Gnocchi di patate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esclusivamente di tacchino e pollo con 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la sorrentin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Fusilli alla bolognese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rutta fresca di stagione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rutta fresca di stagione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rudo g. 100 Frutta fresca di stagione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00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7T13:11:00Z</dcterms:modified>
  <cp:revision>6</cp:revision>
  <dc:subject/>
  <dc:title>Lunedi</dc:title>
</cp:coreProperties>
</file>